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pacing w:val="40"/>
          <w:sz w:val="28"/>
          <w:szCs w:val="28"/>
        </w:rPr>
      </w:pPr>
      <w:r>
        <w:rPr>
          <w:rFonts w:eastAsia="Arial" w:cs="Arial" w:ascii="Arial" w:hAnsi="Arial"/>
          <w:bCs/>
          <w:spacing w:val="40"/>
          <w:sz w:val="28"/>
          <w:szCs w:val="28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9395</wp:posOffset>
                </wp:positionH>
                <wp:positionV relativeFrom="paragraph">
                  <wp:posOffset>-329565</wp:posOffset>
                </wp:positionV>
                <wp:extent cx="7053580" cy="246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358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4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9470" cy="979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37" r="-4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9470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4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4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4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;Candara" w:hAnsi="Albertus Medium;Candara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pacing w:val="4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4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ДМИНИСТРАЦИЯ СЕЛЬСКОГО ПОСЕЛЕНИЯ ЕЛЕЦКИЙ СЕЛЬСОВЕ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pacing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ЕЛЕЦ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ИПЕЦ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.10.2017 г.                  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п.Елецкий        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4pt;height:194.25pt;mso-wrap-distance-left:9.05pt;mso-wrap-distance-right:9.05pt;mso-wrap-distance-top:0pt;mso-wrap-distance-bottom:0pt;margin-top:-25.95pt;mso-position-vertical-relative:text;margin-left:1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pacing w:val="40"/>
                          <w:sz w:val="48"/>
                          <w:szCs w:val="4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9470" cy="979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37" r="-4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9470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pacing w:val="4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4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pacing w:val="40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4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pacing w:val="40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4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;Candara" w:hAnsi="Albertus Medium;Candara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pacing w:val="4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pacing w:val="4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ДМИНИСТРАЦИЯ СЕЛЬСКОГО ПОСЕЛЕНИЯ ЕЛЕЦКИЙ СЕЛЬСОВЕ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pacing w:val="40"/>
                        </w:rPr>
                      </w:pPr>
                      <w:r>
                        <w:rPr>
                          <w:rFonts w:cs="Arial" w:ascii="Arial" w:hAnsi="Arial"/>
                        </w:rPr>
                        <w:t>ЕЛЕЦ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ИПЕЦ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.10.2017 г.                                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 п.Елецкий         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0"/>
                        </w:rPr>
                      </w:pPr>
                      <w:r>
                        <w:rPr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pacing w:val="40"/>
          <w:sz w:val="28"/>
          <w:szCs w:val="28"/>
        </w:rPr>
      </w:pPr>
      <w:r>
        <w:rPr>
          <w:rFonts w:cs="Arial" w:ascii="Arial" w:hAnsi="Arial"/>
          <w:b/>
          <w:bCs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"/>
        <w:spacing w:lineRule="auto" w:line="240"/>
        <w:ind w:left="283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31</w:t>
      </w:r>
      <w:r>
        <w:rPr>
          <w:bCs/>
          <w:sz w:val="28"/>
          <w:szCs w:val="28"/>
          <w:lang w:val="en-US"/>
        </w:rPr>
        <w:t>.05.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en-US"/>
        </w:rPr>
        <w:t xml:space="preserve">                          </w:t>
      </w:r>
      <w:r>
        <w:rPr>
          <w:bCs/>
          <w:sz w:val="28"/>
          <w:szCs w:val="28"/>
        </w:rPr>
        <w:t>п.Елецкий                                   №42</w:t>
      </w:r>
    </w:p>
    <w:p>
      <w:pPr>
        <w:pStyle w:val="2"/>
        <w:spacing w:lineRule="auto" w:line="240" w:before="0" w:after="0"/>
        <w:ind w:left="0"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ind w:left="0" w:right="255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42" w:hanging="0"/>
        <w:jc w:val="both"/>
        <w:rPr/>
      </w:pPr>
      <w:r>
        <w:rPr>
          <w:bCs/>
          <w:sz w:val="28"/>
          <w:szCs w:val="28"/>
        </w:rPr>
        <w:t>Об утверждении ведомственного перечня отдельных видов  товаров, работ, услуг, в отношении которых администрацией сельского поселения Елецкий сельсовет Елецкого муниципального района и подведомственным администрации бюджетным учреждением определены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: от 2 сентября 2015 года №926 «Об утверждении общих 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ями администрации сельского поселения Елецкий сельсовет Елецкого муниципального района Липецкой области: от 21 декабря 2015 года №80 «</w:t>
      </w:r>
      <w:r>
        <w:rPr>
          <w:bCs/>
          <w:sz w:val="28"/>
          <w:szCs w:val="28"/>
        </w:rPr>
        <w:t>Об утверждении требований к порядку разработки и принятия правовых актов  о нормировании в сфере закупок для обеспечения муниципальных нужд сельского поселения  Елецкий сельсовет, содержанию указанных актов и обеспечению их исполнения»,  от 29 июня 2016 года №58 «Об утверждении правил определения требований к закупаемым отдельным видам товаров, работ, услуг (в том числе предельных цен товаров, работ, услуг) для муниципальных нужд сельского поселения Елецкий сельсовет Елецкого муниципального района» (с изменениями от 31.07.2017 года №23, 07.07.2020 года №38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ый перечень отдельных видов товаров, работ, услуг, в отношении которых администрацией сельского поселения Елецкий сельсовет Елецкого муниципального района и подведомственным администрации бюджетным учреждением определены требования к потребительским свойствам (в том числе качеству) и иным характеристикам </w:t>
      </w:r>
      <w:r>
        <w:rPr>
          <w:bCs/>
          <w:sz w:val="28"/>
          <w:szCs w:val="28"/>
        </w:rPr>
        <w:t>(в том числе предельные цены товаров, работ, услуг)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настоящего распоряжения применять при осуществлении планирования закупок для нужд администрации сельского поселения Елецкий сельсовет Елецкого муниципального района на 2022 год и плановый период 2023-2024 годов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 за исполнением настоящего распоряжения оставляю за собой.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</w:t>
      </w:r>
      <w:r>
        <w:rPr>
          <w:sz w:val="28"/>
          <w:szCs w:val="28"/>
        </w:rPr>
        <w:t>лава администрации</w:t>
      </w:r>
    </w:p>
    <w:p>
      <w:pPr>
        <w:pStyle w:val="Style14"/>
        <w:spacing w:lineRule="auto" w:line="240"/>
        <w:ind w:right="22" w:hanging="0"/>
        <w:jc w:val="both"/>
        <w:rPr>
          <w:b/>
          <w:b/>
          <w:szCs w:val="28"/>
        </w:rPr>
      </w:pPr>
      <w:r>
        <w:rPr>
          <w:szCs w:val="28"/>
        </w:rPr>
        <w:t>сельского поселения                                                                       О.И.Егоров</w:t>
      </w:r>
    </w:p>
    <w:p>
      <w:pPr>
        <w:pStyle w:val="Style14"/>
        <w:spacing w:lineRule="auto" w:line="240"/>
        <w:ind w:right="0" w:hanging="0"/>
        <w:jc w:val="both"/>
        <w:rPr>
          <w:szCs w:val="28"/>
        </w:rPr>
      </w:pPr>
      <w:r>
        <w:rPr>
          <w:szCs w:val="28"/>
        </w:rPr>
        <w:t>Елецкий сельсовет</w:t>
      </w:r>
    </w:p>
    <w:p>
      <w:pPr>
        <w:pStyle w:val="Style14"/>
        <w:spacing w:lineRule="auto" w:line="240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24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right="0" w:hanging="0"/>
        <w:rPr>
          <w:sz w:val="24"/>
          <w:szCs w:val="24"/>
        </w:rPr>
      </w:pPr>
      <w:r>
        <w:rPr>
          <w:sz w:val="24"/>
          <w:szCs w:val="24"/>
        </w:rPr>
        <w:t>Пахомова О.А.</w:t>
      </w:r>
    </w:p>
    <w:p>
      <w:pPr>
        <w:pStyle w:val="Style14"/>
        <w:spacing w:lineRule="auto" w:line="240"/>
        <w:ind w:right="0" w:hanging="0"/>
        <w:rPr/>
      </w:pPr>
      <w:r>
        <w:rPr>
          <w:sz w:val="24"/>
          <w:szCs w:val="24"/>
        </w:rPr>
        <w:t xml:space="preserve">8 (47467) 97-7-46      </w:t>
      </w:r>
    </w:p>
    <w:p>
      <w:pPr>
        <w:pStyle w:val="2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left="9720" w:hanging="0"/>
        <w:rPr/>
      </w:pPr>
      <w:bookmarkStart w:id="0" w:name="P153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9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057" w:hanging="0"/>
        <w:rPr/>
      </w:pPr>
      <w:r>
        <w:rPr/>
        <w:t>УТВЕРЖДЕН</w:t>
      </w:r>
    </w:p>
    <w:p>
      <w:pPr>
        <w:pStyle w:val="Normal"/>
        <w:ind w:left="11057" w:hanging="0"/>
        <w:rPr/>
      </w:pPr>
      <w:r>
        <w:rPr/>
        <w:t>Распоряжением администрации сельского поселения Елецкий сельсовет Елецкого муниципального района Липецкой области РФ</w:t>
      </w:r>
    </w:p>
    <w:p>
      <w:pPr>
        <w:pStyle w:val="Normal"/>
        <w:ind w:left="11057" w:hanging="0"/>
        <w:rPr>
          <w:lang w:val="en-US"/>
        </w:rPr>
      </w:pPr>
      <w:r>
        <w:rPr/>
        <w:t>От 31</w:t>
      </w:r>
      <w:r>
        <w:rPr>
          <w:lang w:val="en-US"/>
        </w:rPr>
        <w:t>.</w:t>
      </w:r>
      <w:r>
        <w:rPr/>
        <w:t>05</w:t>
      </w:r>
      <w:r>
        <w:rPr>
          <w:lang w:val="en-US"/>
        </w:rPr>
        <w:t>.</w:t>
      </w:r>
      <w:r>
        <w:rPr/>
        <w:t>2021г        №42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2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Й ПЕРЕЧЕНЬ</w:t>
      </w:r>
    </w:p>
    <w:p>
      <w:pPr>
        <w:pStyle w:val="Normal"/>
        <w:autoSpaceDE w:val="false"/>
        <w:jc w:val="center"/>
        <w:rPr/>
      </w:pPr>
      <w:r>
        <w:rPr/>
        <w:t>отдельных видов товаров, работ, услуг, в отношении которых администрацией сельского поселения Елецкий сельсовет Елецкого муниципального района Липецкой области РФ и</w:t>
      </w:r>
      <w:r>
        <w:rPr>
          <w:sz w:val="28"/>
          <w:szCs w:val="28"/>
        </w:rPr>
        <w:t xml:space="preserve"> </w:t>
      </w:r>
      <w:r>
        <w:rPr/>
        <w:t>подведомственным администрации бюджетным учреждением определены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385"/>
        <w:gridCol w:w="458"/>
        <w:gridCol w:w="709"/>
        <w:gridCol w:w="709"/>
        <w:gridCol w:w="708"/>
        <w:gridCol w:w="567"/>
        <w:gridCol w:w="426"/>
        <w:gridCol w:w="567"/>
        <w:gridCol w:w="708"/>
        <w:gridCol w:w="851"/>
        <w:gridCol w:w="567"/>
        <w:gridCol w:w="850"/>
        <w:gridCol w:w="567"/>
        <w:gridCol w:w="426"/>
        <w:gridCol w:w="708"/>
        <w:gridCol w:w="567"/>
        <w:gridCol w:w="709"/>
        <w:gridCol w:w="709"/>
        <w:gridCol w:w="567"/>
        <w:gridCol w:w="709"/>
        <w:gridCol w:w="708"/>
      </w:tblGrid>
      <w:tr>
        <w:trPr>
          <w:trHeight w:val="1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ПД 2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становленные в обязательном перечне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администрацией Елецкого муниципальн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я значения характеристики от установленного в обязательном перечн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ое назначение**</w:t>
            </w:r>
          </w:p>
        </w:tc>
      </w:tr>
      <w:tr>
        <w:trPr>
          <w:trHeight w:val="6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*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 должностное лицо</w:t>
            </w:r>
          </w:p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униципальная должн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ая должность муниципальной служ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ая должность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должность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ы не относящиеся к должности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униципальных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и казенных и бюджетных учрежден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 должностное лицо</w:t>
            </w:r>
          </w:p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униципальная должност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ая должность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ая должность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должность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ы не относящиеся к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униципальных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и казенных и бюджетных учрежде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545" w:hRule="atLeast"/>
        </w:trPr>
        <w:tc>
          <w:tcPr>
            <w:tcW w:w="157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виды товаров, работ, услуг, включенные в обязательный перечень</w:t>
            </w:r>
          </w:p>
        </w:tc>
      </w:tr>
    </w:tbl>
    <w:p>
      <w:pPr>
        <w:pStyle w:val="Normal"/>
        <w:autoSpaceDE w:val="false"/>
        <w:ind w:right="-1" w:firstLine="709"/>
        <w:jc w:val="both"/>
        <w:rPr/>
      </w:pPr>
      <w:r>
        <w:rPr/>
        <w:t>&lt;*&gt; Указанная графа заполняется с учетом категорий и (или) групп должностей работников главных распорядителей бюджетных средств, органа управления территориальным фондом обязательного медицинского страхования Липецкой области и подведомственных им казенных учреждений, бюджетных учреждений и унитарных предприятий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&lt;*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 требования  к  их потребительским  свойствам (в том числе качеству) и иным характеристикам (в том числе предельные цены товаров, работ, услуг).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17"/>
        <w:gridCol w:w="1333"/>
        <w:gridCol w:w="657"/>
        <w:gridCol w:w="567"/>
        <w:gridCol w:w="1418"/>
        <w:gridCol w:w="567"/>
        <w:gridCol w:w="567"/>
        <w:gridCol w:w="567"/>
        <w:gridCol w:w="567"/>
        <w:gridCol w:w="567"/>
        <w:gridCol w:w="567"/>
        <w:gridCol w:w="497"/>
        <w:gridCol w:w="1487"/>
        <w:gridCol w:w="717"/>
        <w:gridCol w:w="499"/>
        <w:gridCol w:w="499"/>
        <w:gridCol w:w="553"/>
        <w:gridCol w:w="669"/>
        <w:gridCol w:w="518"/>
        <w:gridCol w:w="470"/>
        <w:gridCol w:w="518"/>
        <w:gridCol w:w="518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юйм (25,4 мм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 тип экр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оцесс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перативной памя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коп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жесткого ди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ий прив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модулей Wi-Fi, Bluetooth, поддержки 3G (UMT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идеоадапт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 тип экран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илограм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оцессор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мобильных систем, не более 4-х ядер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игагер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18"/>
                <w:szCs w:val="18"/>
              </w:rPr>
              <w:t>частота процессор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4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5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игабай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6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т</w:t>
            </w:r>
            <w:r>
              <w:rPr>
                <w:sz w:val="18"/>
                <w:szCs w:val="18"/>
              </w:rPr>
              <w:t>ерабай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копителя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жесткого диск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DD, SSD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ий привод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VD-RW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модулей Wi-Fi, Bluetooth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i-Fi, Bluetooth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ддержки 3G (UMTS)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ционально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идеоадаптер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нтегрированный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5 часов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установленная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Лицензионное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50 тыс.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26.20.15</w:t>
              </w:r>
            </w:hyperlink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моноблок/системный блок и монитор) размер экрана/монито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оцессо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перативной памяти объем накопителя тип жесткого диска оптический привод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идеоадаптера операционная система предустановленное программное обеспе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моноблок/системный блок и монитор)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истемный блок и монитор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юйм (25,4 мм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крана/монитор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оцессор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4-х ядер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игагер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5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игабай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т</w:t>
            </w:r>
            <w:r>
              <w:rPr>
                <w:sz w:val="18"/>
                <w:szCs w:val="18"/>
              </w:rPr>
              <w:t>ерабай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копителя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4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жесткого диск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S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HDD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ий привод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DVD-RW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идеоадаптер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нтегрированный / Дискретный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установленная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Лицензионное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рубл</w:t>
            </w:r>
            <w:r>
              <w:rPr>
                <w:sz w:val="18"/>
                <w:szCs w:val="18"/>
              </w:rPr>
              <w:t>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40 тыс.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3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26.20.16</w:t>
              </w:r>
            </w:hyperlink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яснения по требуемой продукции: принтеры, сканеры, многофункциональные устройства (МФУ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печати (струйный/лазерный - для принтера) разрешение сканирования (для сканера, МФУ) цветность (цветной/черно-белый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формат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чати/сканирования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18"/>
                <w:szCs w:val="18"/>
              </w:rPr>
              <w:t>метод печати (струйный/лазерный - для принтера)/многофункционального устройства)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труйный/лазерный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18"/>
                <w:szCs w:val="18"/>
              </w:rPr>
              <w:t>разрешение сканирования (для сканера, многофункционального устройства)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200 dpi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Цветной/черно-бел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формат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3 /А4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чат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5 страниц в минуту (цветной);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55 (черно-белый)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Style w:val="Productspecvalueinner"/>
                <w:sz w:val="18"/>
                <w:szCs w:val="18"/>
                <w:lang w:val="en-US"/>
              </w:rPr>
              <w:t xml:space="preserve">USB, </w:t>
            </w:r>
            <w:r>
              <w:rPr>
                <w:rStyle w:val="Productspecvalueinner"/>
                <w:sz w:val="18"/>
                <w:szCs w:val="18"/>
              </w:rPr>
              <w:t xml:space="preserve">опционально </w:t>
            </w:r>
            <w:r>
              <w:rPr>
                <w:rStyle w:val="Productspecvalueinner"/>
                <w:sz w:val="18"/>
                <w:szCs w:val="18"/>
                <w:lang w:val="en-US"/>
              </w:rPr>
              <w:t>Ethernet (RJ-45)</w:t>
            </w:r>
            <w:r>
              <w:rPr>
                <w:rStyle w:val="Productspecvalueinner"/>
                <w:sz w:val="18"/>
                <w:szCs w:val="18"/>
              </w:rPr>
              <w:t xml:space="preserve"> и</w:t>
            </w:r>
            <w:r>
              <w:rPr>
                <w:rStyle w:val="Productspecvalueinner"/>
                <w:sz w:val="18"/>
                <w:szCs w:val="18"/>
                <w:lang w:val="en-US"/>
              </w:rPr>
              <w:t xml:space="preserve"> Wi-Fi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40 тыс.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4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26.30.11</w:t>
              </w:r>
            </w:hyperlink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 коммуникационная передающая с приемными устройствам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я по требуемой продукции: телефоны мобильные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стройства (телефон/смартфон</w:t>
            </w:r>
            <w:r>
              <w:rPr>
                <w:sz w:val="18"/>
                <w:szCs w:val="18"/>
                <w:shd w:fill="FFFFFF" w:val="clear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станд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управления (сенсорный/кнопочный</w:t>
            </w:r>
            <w:r>
              <w:rPr>
                <w:sz w:val="18"/>
                <w:szCs w:val="18"/>
                <w:shd w:fill="FFFFFF" w:val="clear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SIM-кар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модулей и интерфейсов (Wi-Fi, Bluetooth, USB, GPS</w:t>
            </w:r>
            <w:r>
              <w:rPr>
                <w:sz w:val="18"/>
                <w:szCs w:val="18"/>
                <w:shd w:fill="FFFFFF" w:val="clear"/>
              </w:rPr>
              <w:t>)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15 тыс.ру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10 тыс.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 тыс.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 тыс.руб.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стройств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/смартфон</w:t>
            </w:r>
          </w:p>
        </w:tc>
        <w:tc>
          <w:tcPr>
            <w:tcW w:w="2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ся для категории должностей сотруднико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стандарты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SM/LTE</w:t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ndroid/IOS/Windows</w:t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управлени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сорный/кнопочный</w:t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SIM-карт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</w:t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18"/>
                <w:szCs w:val="18"/>
              </w:rPr>
              <w:t>наличие модулей и интерфейсов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-Fi, Bluetooth, USB, GPS</w:t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5 тыс.руб</w:t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5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29.10.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новы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2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ся для категории должностей сотруднико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 мл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 мл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 млн.</w:t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6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2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новы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251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2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ся для категории должностей сотруднико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383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 мл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 мл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 млн.</w:t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7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2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251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2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ся для категории должностей сотруднико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383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 мл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 млн.</w:t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8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2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для перевозки людей проч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251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ся для категории должностей сотруднико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383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 мл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9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29.10.30</w:t>
              </w:r>
            </w:hyperlink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автотранспортные для перевозки 10 или более человек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ся для категории должностей сотруднико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1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4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ся для категории должностей сотруднико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1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4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автотранспортные грузовые с поршневым двигателем внутреннего сгорания с искровым зажиганием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грузовые транспортные средства, новы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ся для категории должностей сотруднико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12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4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-тягачи седельные для полуприцеп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ся для категории должностей сотруднико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13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4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ся для категории должностей сотруднико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14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31.01.11</w:t>
              </w:r>
            </w:hyperlink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металлическая для офис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яснения по закупаемой продукции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, преимущественно с металлическим каркасо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6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кожа натуральная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кожа натуральная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ельное значение - ткань, Возможные значения: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ельное значение - ткань, Возможные значения: нетканые материал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кожа натуральная.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18"/>
                <w:szCs w:val="18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кожа натуральная.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18"/>
                <w:szCs w:val="18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редельное значение - ткань, Возможные значения: нетканые материал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редельное значение - ткань, Возможные значения: нетканые материалы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15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.   Пояснения по закупаемой продукции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, преимущественно с</w:t>
            </w: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ревянным каркасо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кожа натуральная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кожа натуральная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ельное значение – ткань. Возможные значения: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ельное значение – ткань. Возможные значения: нетканые материал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18"/>
                <w:szCs w:val="18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кожа натуральная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ельное значение – ткань. Возможные значения: нетканые материал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ельное значение – ткань. Возможные значения: нетканые материалы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16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32.1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акс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ся для категории должностей сотруднико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робки передач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едоставления автомобиля потреб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17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32.1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аренде легковых автомобилей с водителе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ся для категории должностей сотруднико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робки пере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едоставления автомобиля потреб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10.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данных по проводным телекоммуникационным сетя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я по требуемым услугам: оказание услуг связи по передаче данны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канала передачи данных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терянных пак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канала передачи данных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ГБ/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3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19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20.1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ификация услуги голосовой связи, доступа в информационно-телекоммуникационную сеть «Интернет» (лимитная/безлимитна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доступной услуги голосовой связи (минут), доступа в информационно-телекоммуникационную сеть «Интернет» (Гб)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«Интернет» (Гб) (да/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ификация услуги голосовой связи, доступа в информационно-телекоммуникационную сеть «Интернет» (лимитная/безлимитная)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итная (не более 2000 руб./ мес.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итная (не более 1500 руб./ мес.)</w:t>
            </w:r>
          </w:p>
        </w:tc>
        <w:tc>
          <w:tcPr>
            <w:tcW w:w="2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ся для категории должностей сотрудников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5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услуги голосовой связи (домашний регион, территория Российской Федерации, за пределами Российской Федерации - роуминг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ий регион, территория Российской Федерации, за пределами Российской Федерации – роуминг</w:t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в информационно-телекоммуникационную сеть «Интернет» (Гб) (да/нет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11.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а по аренде и лизингу легких (до 3,5 т) автотранспортных средств без водите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 автомоби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коробки передач автомоби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 автомоби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коробки передач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ются для категории должностей сотрудник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29.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 тыс. руб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29.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типы данных, текстовые и графические возможности приложения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Федеральному закону «О персональных данных» приложений, содержащих персональные данные (да/н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29.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граммное системное для загрузк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29.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программное прикладное для загрузк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я по требуемой продукции: системы управления процессами организ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(при необходимости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90.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телекоммуникационные прочие.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 Мб/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перечень отдельных видов товаров, работ, услу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.10.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энерг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а электро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а электроэнерг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оставкой и согласно показан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2.8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 горючий природны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к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а газа природного горюч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а газа природного горюче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актом выполненных рабо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00.1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питьев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к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питье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ода питьев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актом поставк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426" w:right="-1" w:hanging="0"/>
        <w:jc w:val="both"/>
        <w:rPr/>
      </w:pPr>
      <w:r>
        <w:rPr/>
      </w:r>
    </w:p>
    <w:sectPr>
      <w:headerReference w:type="default" r:id="rId16"/>
      <w:headerReference w:type="first" r:id="rId17"/>
      <w:type w:val="nextPage"/>
      <w:pgSz w:orient="landscape" w:w="16838" w:h="11906"/>
      <w:pgMar w:left="851" w:right="851" w:gutter="0" w:header="567" w:top="1134" w:footer="0" w:bottom="360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Medium">
    <w:altName w:val="Candara"/>
    <w:charset w:val="00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8"/>
    <w:rPr/>
  </w:style>
  <w:style w:type="character" w:styleId="Productspecvalueinner">
    <w:name w:val="product-spec__value-inn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</w:pPr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7F73A93819F3EC9A71FC9D04B91218D29F3F1DC577C65C379172B153A0924CC445149683723C0551AhDJ" TargetMode="External"/><Relationship Id="rId5" Type="http://schemas.openxmlformats.org/officeDocument/2006/relationships/hyperlink" Target="consultantplus://offline/ref=C7F73A93819F3EC9A71FC9D04B91218D29F3F1DC577C65C379172B153A0924CC445149683723C0521Ah7J" TargetMode="External"/><Relationship Id="rId6" Type="http://schemas.openxmlformats.org/officeDocument/2006/relationships/hyperlink" Target="consultantplus://offline/ref=0015EB0523BB3DEF10E577FE83A77533931921AA7152B236C3CD16B166F45B63FAAB2054057D66F6z7f8J" TargetMode="External"/><Relationship Id="rId7" Type="http://schemas.openxmlformats.org/officeDocument/2006/relationships/hyperlink" Target="consultantplus://offline/ref=0015EB0523BB3DEF10E577FE83A77533931921AA7152B236C3CD16B166F45B63FAAB2054067760F6z7fEJ" TargetMode="External"/><Relationship Id="rId8" Type="http://schemas.openxmlformats.org/officeDocument/2006/relationships/hyperlink" Target="consultantplus://offline/ref=0015EB0523BB3DEF10E577FE83A77533931921AA7056B236C3CD16B166F45B63FAAB2054047467F1z7f9J" TargetMode="External"/><Relationship Id="rId9" Type="http://schemas.openxmlformats.org/officeDocument/2006/relationships/hyperlink" Target="consultantplus://offline/ref=0015EB0523BB3DEF10E577FE83A77533931921AA7056B236C3CD16B166F45B63FAAB2054047467FFz7fCJ" TargetMode="External"/><Relationship Id="rId10" Type="http://schemas.openxmlformats.org/officeDocument/2006/relationships/hyperlink" Target="consultantplus://offline/ref=0015EB0523BB3DEF10E577FE83A77533931921AA7056B236C3CD16B166F45B63FAAB2054047467F1z7f9J" TargetMode="External"/><Relationship Id="rId11" Type="http://schemas.openxmlformats.org/officeDocument/2006/relationships/hyperlink" Target="consultantplus://offline/ref=0015EB0523BB3DEF10E577FE83A77533931921AA7056B236C3CD16B166F45B63FAAB2054047467FFz7fCJ" TargetMode="External"/><Relationship Id="rId12" Type="http://schemas.openxmlformats.org/officeDocument/2006/relationships/hyperlink" Target="consultantplus://offline/ref=0015EB0523BB3DEF10E577FE83A77533931921AA7056B236C3CD16B166F45B63FAAB2054047467F1z7f9J" TargetMode="External"/><Relationship Id="rId13" Type="http://schemas.openxmlformats.org/officeDocument/2006/relationships/hyperlink" Target="consultantplus://offline/ref=0015EB0523BB3DEF10E577FE83A77533931921AA7056B236C3CD16B166F45B63FAAB2054047467FFz7fCJ" TargetMode="External"/><Relationship Id="rId14" Type="http://schemas.openxmlformats.org/officeDocument/2006/relationships/hyperlink" Target="consultantplus://offline/ref=0015EB0523BB3DEF10E577FE83A77533931921AA7152B236C3CD16B166F45B63FAAB2054067760F4z7fEJ" TargetMode="External"/><Relationship Id="rId15" Type="http://schemas.openxmlformats.org/officeDocument/2006/relationships/hyperlink" Target="consultantplus://offline/ref=0015EB0523BB3DEF10E577FE83A77533931921AA7152B236C3CD16B166F45B63FAAB2054067062F7z7f8J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45:00Z</dcterms:created>
  <dc:creator>Тимков</dc:creator>
  <dc:description/>
  <cp:keywords/>
  <dc:language>en-US</dc:language>
  <cp:lastModifiedBy>spec</cp:lastModifiedBy>
  <cp:lastPrinted>2017-11-03T11:11:00Z</cp:lastPrinted>
  <dcterms:modified xsi:type="dcterms:W3CDTF">2021-08-03T07:55:00Z</dcterms:modified>
  <cp:revision>5</cp:revision>
  <dc:subject/>
  <dc:title>РАСПОРЯЖЕНИЕ</dc:title>
</cp:coreProperties>
</file>